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Landscape Architec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Landscape Architec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5890260"/>
                <wp:effectExtent l="9525" t="9525" r="10160" b="10160"/>
                <wp:wrapNone/>
                <wp:docPr id="2" name=""/>
                <a:graphic xmlns:a="http://schemas.openxmlformats.org/drawingml/2006/main">
                  <a:graphicData uri="http://schemas.microsoft.com/office/word/2010/wordprocessingShape">
                    <wps:wsp>
                      <wps:cNvSpPr/>
                      <wps:spPr>
                        <a:xfrm>
                          <a:off x="0" y="0"/>
                          <a:ext cx="6743880" cy="58903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 and I am a Landscape Architect for _________________________.</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decided to become a landscape architect because I thoroughly enjoyed working with plants, trees, and flowers.  Additionally, I was able to come up with designs that would make areas around our house look better.  With that being said, it is no surprise that I decided to become a landscape architect because I could use my abilities at designing and my love for plants, trees and flowers to help improve commercial area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t is my responsibility to prepare graphic presentations and drawings of proposed designs, come up with ways to prevent flooding and beautify cities by developing small parks to capture rainwater, and also create walkways in natural parks so people can visit without harming the environmen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__ where I received my Bachelor’s in Landscape Architecture.  Next I had to take the Landscape Architecture Registration Exam (LARE) for licensur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landscape architect, I make around 60,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63.7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 and I am a Landscape Architect for _________________________.</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decided to become a landscape architect because I thoroughly enjoyed working with plants, trees, and flowers.  Additionally, I was able to come up with designs that would make areas around our house look better.  With that being said, it is no surprise that I decided to become a landscape architect because I could use my abilities at designing and my love for plants, trees and flowers to help improve commercial area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t is my responsibility to prepare graphic presentations and drawings of proposed designs, come up with ways to prevent flooding and beautify cities by developing small parks to capture rainwater, and also create walkways in natural parks so people can visit without harming the environmen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__ where I received my Bachelor’s in Landscape Architecture.  Next I had to take the Landscape Architecture Registration Exam (LARE) for licensur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landscape architect, I make around 60,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6:00Z</dcterms:created>
  <dc:creator>Vanessa Stevens</dc:creator>
  <dc:description/>
  <dc:language>en-US</dc:language>
  <cp:lastModifiedBy>Jackson</cp:lastModifiedBy>
  <dcterms:modified xsi:type="dcterms:W3CDTF">2012-10-01T14:56:00Z</dcterms:modified>
  <cp:revision>2</cp:revision>
  <dc:subject/>
  <dc:title/>
</cp:coreProperties>
</file>